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45203712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Jimmy, The Ha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727073366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Recorded/converted for General MIDI by Ari Ston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